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48"/>
          <w:lang w:eastAsia="ru-RU"/>
        </w:rPr>
        <w:t xml:space="preserve">Приказы о зачислении/отчислении  дет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48"/>
          <w:lang w:eastAsia="ru-RU"/>
        </w:rPr>
        <w:t>в МБОУ «Поручиковская ООШ»детский с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4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</w:rPr>
        <w:t xml:space="preserve">2016-2017 учебный 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160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9"/>
        <w:gridCol w:w="2247"/>
        <w:gridCol w:w="2113"/>
        <w:gridCol w:w="2847"/>
        <w:gridCol w:w="26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 дата приказ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приказ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нные ребен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ата приема/ отчисления ребенка в ДОУ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руппа зачисления/отчис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отокола и дата протокола МК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№ 1 от 04.10.2016г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 зачислении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ева 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4.10.2016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аршая груп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226 от 06.09.2016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№ 2 от 05.10.2016г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 зачислении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ева 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10.2016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ладшая груп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226 от 06.09.2016г.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№ 3 от 03.11.2016г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 зачислении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дреева 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7.11.2016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аршая груп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234 от 04.10.2016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№ 4 от 03.11.2016г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 зачислении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дреева Е.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3.11.2016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аршая груп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234 от 04.08.2016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№ 5 от 29.12.2016г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 отчислен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ведева 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9.12.2016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аршая груп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иказ № 6 от 29.12.2016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 отчислен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ведев 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9.12.2016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адшая груп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№ 7 от 29.12.2016г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 отчислен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ведев 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9.12.2016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аршая груп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иказ № 1 от 14.02.2017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 зачислении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гаутдинова 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02.2017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аршая груп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254 от 08.02.2017г.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иказ № 2 от 14.02.2017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 зачислен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гаутдинова С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02.2017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ладшая груп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254 от 08.02.2017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№ 3 от 30.06.2017г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 отчислен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дреева 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.06.2017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аршая груп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исление в первый класс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. 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40:00Z</dcterms:created>
  <dc:creator>я</dc:creator>
  <dc:description/>
  <cp:keywords/>
  <dc:language>en-US</dc:language>
  <cp:lastModifiedBy>Адм</cp:lastModifiedBy>
  <dcterms:modified xsi:type="dcterms:W3CDTF">2018-02-21T14:12:00Z</dcterms:modified>
  <cp:revision>16</cp:revision>
  <dc:subject/>
  <dc:title/>
</cp:coreProperties>
</file>